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91220455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1149178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6328115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35208019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338246213"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8086108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802389586"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55063142"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6499361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531376379"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68620447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61181266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72801401"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